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480"/>
        <w:jc w:val="center"/>
        <w:rPr>
          <w:b/>
          <w:b/>
          <w:position w:val="8"/>
        </w:rPr>
      </w:pPr>
      <w:r>
        <w:rPr>
          <w:b/>
          <w:position w:val="8"/>
        </w:rPr>
        <w:t>FRAGMENTS-DAY 3</w:t>
      </w:r>
    </w:p>
    <w:p>
      <w:pPr>
        <w:pStyle w:val="Default"/>
        <w:rPr/>
      </w:pPr>
      <w:r>
        <w:rPr>
          <w:b/>
          <w:position w:val="8"/>
          <w:sz w:val="22"/>
          <w:szCs w:val="22"/>
        </w:rPr>
        <w:t xml:space="preserve">Directions: </w:t>
      </w:r>
      <w:r>
        <w:rPr>
          <w:i/>
          <w:position w:val="8"/>
          <w:sz w:val="22"/>
          <w:szCs w:val="22"/>
        </w:rPr>
        <w:t xml:space="preserve">Read the following passage and underline any fragments you see and correct it by changing punctuation. </w:t>
      </w:r>
    </w:p>
    <w:p>
      <w:pPr>
        <w:pStyle w:val="Default"/>
        <w:spacing w:lineRule="auto" w:line="480"/>
        <w:ind w:firstLine="720"/>
        <w:rPr/>
      </w:pPr>
      <w:r>
        <w:rPr>
          <w:vertAlign w:val="superscript"/>
        </w:rPr>
        <w:t>1</w:t>
      </w:r>
      <w:r>
        <w:rPr>
          <w:sz w:val="22"/>
          <w:szCs w:val="22"/>
        </w:rPr>
        <w:t xml:space="preserve">Marina, the beautiful mermaid, wanted some tuna salad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But had a small problem since she was allergic to celery.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At Sammy’s Sub Shop, Marina hoped to find tuna salad free of this dangerous vegetable.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Flopping across the tiled floor to the counter.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Marina placed her order and then checked her sandwich for celery. 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Not noticing the spoiled mayonnaise. 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At five o'clock that evening, Marina became violently ill with food poisoning. 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When a lifeguard at the beach discovered the problem, he called 911. 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Even though the mermaid had fishy breath. 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A handsome paramedic gave her mouth-to-mouth resuscitation. 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Wailing like a sick dog, the ambulance sped off to the hospital. 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 xml:space="preserve">Where the doctor on call refused to treat a sea creature with a scaly tail.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A kind nurse, however, had more sympathy. 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After she found some Pepto-Bismol.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Marina drank the entire bottle of pink liquid, feeling an immediate improve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auto" w:line="480"/>
        <w:jc w:val="center"/>
        <w:rPr>
          <w:b/>
          <w:b/>
          <w:position w:val="8"/>
        </w:rPr>
      </w:pPr>
      <w:r>
        <w:rPr>
          <w:b/>
          <w:position w:val="8"/>
        </w:rPr>
        <w:t>FRAGMENTS-DAY 3</w:t>
      </w:r>
    </w:p>
    <w:p>
      <w:pPr>
        <w:pStyle w:val="Default"/>
        <w:rPr/>
      </w:pPr>
      <w:r>
        <w:rPr>
          <w:b/>
          <w:position w:val="8"/>
          <w:sz w:val="22"/>
          <w:szCs w:val="22"/>
        </w:rPr>
        <w:t xml:space="preserve">Directions: </w:t>
      </w:r>
      <w:r>
        <w:rPr>
          <w:i/>
          <w:position w:val="8"/>
          <w:sz w:val="22"/>
          <w:szCs w:val="22"/>
        </w:rPr>
        <w:t xml:space="preserve">Read the following passage and underline any fragments you see and correct it by changing punctuation. </w:t>
      </w:r>
    </w:p>
    <w:p>
      <w:pPr>
        <w:pStyle w:val="Default"/>
        <w:spacing w:lineRule="auto" w:line="480"/>
        <w:ind w:firstLine="720"/>
        <w:rPr/>
      </w:pPr>
      <w:r>
        <w:rPr>
          <w:vertAlign w:val="superscript"/>
        </w:rPr>
        <w:t>1</w:t>
      </w:r>
      <w:r>
        <w:rPr>
          <w:sz w:val="22"/>
          <w:szCs w:val="22"/>
        </w:rPr>
        <w:t xml:space="preserve">Marina, the beautiful mermaid, wanted some tuna salad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But had a small problem since she was allergic to celery.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At Sammy’s Sub Shop, Marina hoped to find tuna salad free of this dangerous vegetable.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Flopping across the tiled floor to the counter.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Marina placed her order and then checked her sandwich for celery. 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Not noticing the spoiled mayonnaise. 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At five o'clock that evening, Marina became violently ill with food poisoning. 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When a lifeguard at the beach discovered the problem, he called 911. 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Even though the mermaid had fishy breath. 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A handsome paramedic gave her mouth-to-mouth resuscitation. 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Wailing like a sick dog, the ambulance sped off to the hospital. 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 xml:space="preserve">Where the doctor on call refused to treat a sea creature with a scaly tail.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A kind nurse, however, had more sympathy. 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After she found some Pepto-Bismol.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Marina drank the entire bottle of pink liquid, feeling an immediate improve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2:16:00Z</dcterms:created>
  <dc:creator> </dc:creator>
  <dc:description/>
  <cp:keywords/>
  <dc:language>en-US</dc:language>
  <cp:lastModifiedBy> </cp:lastModifiedBy>
  <dcterms:modified xsi:type="dcterms:W3CDTF">2009-01-28T02:20:00Z</dcterms:modified>
  <cp:revision>1</cp:revision>
  <dc:subject/>
  <dc:title/>
</cp:coreProperties>
</file>